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266949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5799619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